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West Lake MUN 2010</w:t>
        <w:tab/>
        <w:tab/>
        <w:tab/>
        <w:t>Administrative Staff Time Prefer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the table below, please indicate the time periods during which you would like to volunteer at the conference.   Write a number in the box to the left of each time period in order of your choice; 1, 2, 3.</w:t>
      </w:r>
    </w:p>
    <w:p>
      <w:pPr>
        <w:pStyle w:val="Normal"/>
        <w:rPr>
          <w:sz w:val="20"/>
        </w:rPr>
      </w:pPr>
      <w:r>
        <w:rPr>
          <w:sz w:val="20"/>
        </w:rPr>
        <w:t>The time periods overlap so that we can have enough volunteers while also providing a lot of op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few points to remember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ach volunteer will get a break once per hour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ach volunteer who works at least four hours will receive a meal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olunteers are called the “Administrative Staff.”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Admin staff members must attend meetings on Tuesday, November 2 and 9???, at 12:00 pm in Mr. Robinson’s room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440"/>
        <w:gridCol w:w="360"/>
        <w:gridCol w:w="360"/>
        <w:gridCol w:w="1440"/>
        <w:gridCol w:w="360"/>
        <w:gridCol w:w="360"/>
        <w:gridCol w:w="1440"/>
        <w:gridCol w:w="360"/>
        <w:gridCol w:w="360"/>
        <w:gridCol w:w="1440"/>
      </w:tblGrid>
      <w:tr>
        <w:trPr/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day</w:t>
            </w:r>
          </w:p>
        </w:tc>
      </w:tr>
      <w:tr>
        <w:trPr/>
        <w:tc>
          <w:tcPr>
            <w:tcW w:w="432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3</w:t>
            </w:r>
          </w:p>
        </w:tc>
        <w:tc>
          <w:tcPr>
            <w:tcW w:w="432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4</w:t>
            </w:r>
          </w:p>
        </w:tc>
      </w:tr>
      <w:tr>
        <w:trPr>
          <w:trHeight w:val="72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 – 10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30 – 11:30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 – 10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30 – 11:30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 – 1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30 – 1:30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 – 1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30 – 1:30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30 – 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 – 3:30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30 – 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 – 3:30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0 – 4:30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30 – 5:3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i/>
        </w:rPr>
        <w:t>Please return this form to Maaike by Tuesday, November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West Lake MUN 2010</w:t>
        <w:tab/>
        <w:tab/>
        <w:tab/>
        <w:t>Administrative Staff Time Prefer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the table below, please indicate the time periods during which you would like to volunteer at the conference.   Write a number in the box to the left of each time period in order of your choice; 1, 2, 3.</w:t>
      </w:r>
    </w:p>
    <w:p>
      <w:pPr>
        <w:pStyle w:val="Normal"/>
        <w:rPr>
          <w:sz w:val="20"/>
        </w:rPr>
      </w:pPr>
      <w:r>
        <w:rPr>
          <w:sz w:val="20"/>
        </w:rPr>
        <w:t>The time periods overlap so that we can have enough volunteers while also providing a lot of op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few points to remember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ach volunteer will get a break once per hour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ach volunteer who works at least four hours will receive a meal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olunteers are called the “Administrative Staff.”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Admin staff members must attend meetings on Tuesday, November 2 and 9???, at 12:00 pm in Mr. Robinson’s room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440"/>
        <w:gridCol w:w="360"/>
        <w:gridCol w:w="360"/>
        <w:gridCol w:w="1440"/>
        <w:gridCol w:w="360"/>
        <w:gridCol w:w="360"/>
        <w:gridCol w:w="1440"/>
        <w:gridCol w:w="360"/>
        <w:gridCol w:w="360"/>
        <w:gridCol w:w="1440"/>
      </w:tblGrid>
      <w:tr>
        <w:trPr/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day</w:t>
            </w:r>
          </w:p>
        </w:tc>
      </w:tr>
      <w:tr>
        <w:trPr/>
        <w:tc>
          <w:tcPr>
            <w:tcW w:w="432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3</w:t>
            </w:r>
          </w:p>
        </w:tc>
        <w:tc>
          <w:tcPr>
            <w:tcW w:w="432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4</w:t>
            </w:r>
          </w:p>
        </w:tc>
      </w:tr>
      <w:tr>
        <w:trPr>
          <w:trHeight w:val="72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 – 10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30 – 11:30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 – 10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30 – 11:30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 – 1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30 – 1:30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 – 1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30 – 1:30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30 – 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 – 3:30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30 – 2:3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 – 3:30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0 – 4:30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30 – 5:30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i/>
        </w:rPr>
        <w:t>Please return this form to Maaike by Tuesday, November 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4:03:00Z</dcterms:created>
  <dc:creator>trobinson</dc:creator>
  <dc:description/>
  <cp:keywords/>
  <dc:language>en-US</dc:language>
  <cp:lastModifiedBy>install</cp:lastModifiedBy>
  <dcterms:modified xsi:type="dcterms:W3CDTF">2010-10-08T04:05:00Z</dcterms:modified>
  <cp:revision>3</cp:revision>
  <dc:subject/>
  <dc:title>West Lake MUN 2008</dc:title>
</cp:coreProperties>
</file>